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АЗ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КАГАЛЬНИ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АГАЛЬ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117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от     12 августа  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с. Кагальник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агальницкого сельского поселения от 25 декабря 2019 года № 102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Кагальницкого сельского поселения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ого района на 2020 год и плановый период 2021 - 2022годов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агальницкого сельского поселения от 25.12.2019 года № 102 «О бюджете Кагальницкого сельского поселения на 2020 год и плановый период 2021-2022 годов» следующие изменения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 статьи 1 изложить в следующей редакции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Азовского района на 2020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1 -2022 годов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Кагальницкого сельского поселения Азов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агальницкого сельского поселения Азовского района  в сумме 17715,9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гальницкого сельского поселения  Азовского района в сумме 18296,9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агальницкого сельского поселения Азовского района в сумме 581,0 тыс. рублей;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Кагальницкого сельского поселения Азовского района на 1 января 2021 года в сумме 0,0 тыс. рублей, в том числе верхний предел долга по муниципальным гарантиям Кагальницкого сельского поселения Азовского района в сумме 0,00 тыс. рублей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Кагальницкого сельского поселения Азовского района в сумме 0,0 тыс. рублей.</w:t>
      </w:r>
    </w:p>
    <w:p>
      <w:pPr>
        <w:pStyle w:val="Style17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2. Приложение 1,</w:t>
      </w:r>
      <w:r>
        <w:rPr>
          <w:iCs/>
          <w:sz w:val="28"/>
          <w:szCs w:val="28"/>
        </w:rPr>
        <w:t xml:space="preserve"> 2, 8, 9, 10 изложить</w:t>
      </w:r>
      <w:r>
        <w:rPr>
          <w:iCs/>
          <w:color w:val="000000"/>
          <w:sz w:val="28"/>
          <w:szCs w:val="28"/>
        </w:rPr>
        <w:t xml:space="preserve"> в новой редакции согласно приложениям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2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 вступает  в силу  со дня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Глава Кагальницкого сельского поселения</w:t>
        <w:tab/>
        <w:t>И.Н.Терещенко</w:t>
        <w:tab/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709" w:gutter="0" w:header="0" w:top="567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48:00Z</dcterms:created>
  <dc:creator>User</dc:creator>
  <dc:description/>
  <cp:keywords/>
  <dc:language>en-US</dc:language>
  <cp:lastModifiedBy>USER</cp:lastModifiedBy>
  <cp:lastPrinted>2020-06-25T15:38:00Z</cp:lastPrinted>
  <dcterms:modified xsi:type="dcterms:W3CDTF">2020-08-13T11:45:00Z</dcterms:modified>
  <cp:revision>16</cp:revision>
  <dc:subject/>
  <dc:title>СОБРАНИЕ ДЕПУТАТОВ КАГАЛЬНИЦКОГО СЕЛЬСКОГО ПОСЕЛЕНИЯ</dc:title>
</cp:coreProperties>
</file>